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INITIATION DOCUMEN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efine the project, to form the basis for its management and the assessment of overall succes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ackgroun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defini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organisation structur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mmunication Pl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Quality Pl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toleranc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control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itial Business Cas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itial Project Pl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itial Risk Log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Backgroun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roject Defini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objectiv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efined method of approach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scop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deliverabl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xclus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strai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fa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ssump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roject organisation structur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Management Team Structur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Job Descrip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ommunication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Quality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toleranc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control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ttachment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Initial Business Ca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Initial Project Pl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Initial Risk Log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05:00Z</dcterms:created>
  <dc:creator>IT Services</dc:creator>
  <dc:description/>
  <dc:language>en-US</dc:language>
  <cp:lastModifiedBy>Colin Bentley</cp:lastModifiedBy>
  <dcterms:modified xsi:type="dcterms:W3CDTF">2003-06-06T10:41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